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22 ноября 2019 г. № 417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Красных партизан, д. 14, корп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30.10.2019, несостоявшимся (протокол о признании претендентов участниками аукциона от 28.10.2019)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– нежилое помещение, подвал, общая площадь 76,9 кв.м, кадастровый номер 29:22:022531:773, адрес объекта: </w:t>
      </w:r>
      <w:r>
        <w:rPr>
          <w:bCs/>
          <w:sz w:val="26"/>
          <w:szCs w:val="26"/>
        </w:rPr>
        <w:t>Архангельская область, г. Архангельск, Соломбальский территориальный округ,      ул. Красных партизан, д. 14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 110 000,00 руб., в том числе НДС –           185 000,00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555 000,00 руб., в том числе НДС – 92 500,00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22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30:00Z</dcterms:modified>
  <cp:revision>5</cp:revision>
  <dc:subject/>
  <dc:title>ГЛАВА МУНИЦИПАЛЬНОГО ОБРАЗОВАНИЯ</dc:title>
</cp:coreProperties>
</file>